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46044941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7846717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128680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9110047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2218644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